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4"/>
          <w:szCs w:val="24"/>
        </w:rPr>
      </w:pPr>
      <w:r>
        <w:rPr>
          <w:sz w:val="24"/>
          <w:szCs w:val="24"/>
        </w:rPr>
        <w:t>Приложение №2</w:t>
      </w:r>
    </w:p>
    <w:p>
      <w:pPr>
        <w:pStyle w:val="Normal"/>
        <w:ind w:left="11057" w:hanging="0"/>
        <w:jc w:val="center"/>
        <w:rPr>
          <w:sz w:val="24"/>
          <w:szCs w:val="24"/>
        </w:rPr>
      </w:pPr>
      <w:r>
        <w:rPr>
          <w:sz w:val="24"/>
          <w:szCs w:val="24"/>
        </w:rPr>
        <w:t>к решению Думы</w:t>
      </w:r>
    </w:p>
    <w:p>
      <w:pPr>
        <w:pStyle w:val="Normal"/>
        <w:ind w:left="11057" w:hanging="0"/>
        <w:jc w:val="center"/>
        <w:rPr>
          <w:sz w:val="24"/>
          <w:szCs w:val="24"/>
        </w:rPr>
      </w:pPr>
      <w:r>
        <w:rPr>
          <w:sz w:val="24"/>
          <w:szCs w:val="24"/>
        </w:rPr>
        <w:t>Новоуральского  городского округа</w:t>
      </w:r>
    </w:p>
    <w:p>
      <w:pPr>
        <w:pStyle w:val="Normal"/>
        <w:ind w:left="11057" w:hanging="0"/>
        <w:jc w:val="center"/>
        <w:rPr>
          <w:sz w:val="24"/>
          <w:szCs w:val="24"/>
        </w:rPr>
      </w:pPr>
      <w:r>
        <w:rPr>
          <w:sz w:val="24"/>
          <w:szCs w:val="24"/>
        </w:rPr>
        <w:t>от 26.02.2014  № 18</w:t>
      </w:r>
    </w:p>
    <w:p>
      <w:pPr>
        <w:pStyle w:val="Normal"/>
        <w:ind w:left="11057" w:hanging="0"/>
        <w:jc w:val="center"/>
        <w:rPr>
          <w:sz w:val="24"/>
          <w:szCs w:val="24"/>
        </w:rPr>
      </w:pPr>
      <w:r>
        <w:rPr>
          <w:sz w:val="24"/>
          <w:szCs w:val="24"/>
        </w:rPr>
      </w:r>
    </w:p>
    <w:p>
      <w:pPr>
        <w:pStyle w:val="Heading1"/>
        <w:jc w:val="center"/>
        <w:rPr>
          <w:b/>
          <w:b/>
          <w:szCs w:val="24"/>
        </w:rPr>
      </w:pPr>
      <w:r>
        <w:rPr>
          <w:b/>
          <w:szCs w:val="24"/>
        </w:rPr>
        <w:t>ОТЧЕТ</w:t>
      </w:r>
    </w:p>
    <w:p>
      <w:pPr>
        <w:pStyle w:val="Normal"/>
        <w:jc w:val="center"/>
        <w:rPr>
          <w:b/>
          <w:b/>
          <w:sz w:val="24"/>
          <w:szCs w:val="24"/>
        </w:rPr>
      </w:pPr>
      <w:r>
        <w:rPr>
          <w:b/>
          <w:sz w:val="24"/>
          <w:szCs w:val="24"/>
        </w:rPr>
        <w:t>о выполнении плана заседаний Думы Новоуральского городского округа за 2013 го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lang w:val="en-US"/>
        </w:rPr>
        <w:t>I</w:t>
      </w:r>
      <w:r>
        <w:rPr>
          <w:b/>
          <w:sz w:val="24"/>
          <w:szCs w:val="24"/>
        </w:rPr>
        <w:t>. Вопросы, предусмотренные планами заседаний</w:t>
      </w:r>
    </w:p>
    <w:p>
      <w:pPr>
        <w:pStyle w:val="Normal"/>
        <w:jc w:val="center"/>
        <w:rPr>
          <w:b/>
          <w:b/>
          <w:sz w:val="24"/>
          <w:szCs w:val="24"/>
        </w:rPr>
      </w:pPr>
      <w:r>
        <w:rPr>
          <w:b/>
          <w:sz w:val="24"/>
          <w:szCs w:val="24"/>
        </w:rPr>
      </w:r>
      <w:r>
        <w:br w:type="page"/>
      </w:r>
    </w:p>
    <w:tbl>
      <w:tblPr>
        <w:tblW w:w="15310" w:type="dxa"/>
        <w:jc w:val="left"/>
        <w:tblInd w:w="-289" w:type="dxa"/>
        <w:tblLayout w:type="fixed"/>
        <w:tblCellMar>
          <w:top w:w="0" w:type="dxa"/>
          <w:left w:w="75" w:type="dxa"/>
          <w:bottom w:w="0" w:type="dxa"/>
          <w:right w:w="75" w:type="dxa"/>
        </w:tblCellMar>
      </w:tblPr>
      <w:tblGrid>
        <w:gridCol w:w="568"/>
        <w:gridCol w:w="8221"/>
        <w:gridCol w:w="1276"/>
        <w:gridCol w:w="1843"/>
        <w:gridCol w:w="1701"/>
        <w:gridCol w:w="1701"/>
      </w:tblGrid>
      <w:tr>
        <w:trPr>
          <w:cantSplit w:val="true"/>
        </w:trPr>
        <w:tc>
          <w:tcPr>
            <w:tcW w:w="568" w:type="dxa"/>
            <w:tcBorders>
              <w:top w:val="single" w:sz="4" w:space="0" w:color="000000"/>
              <w:left w:val="single" w:sz="4" w:space="0" w:color="000000"/>
              <w:right w:val="single" w:sz="4" w:space="0" w:color="000000"/>
            </w:tcBorders>
          </w:tcPr>
          <w:p>
            <w:pPr>
              <w:pStyle w:val="Normal"/>
              <w:pageBreakBefore/>
              <w:jc w:val="center"/>
              <w:rPr>
                <w:sz w:val="24"/>
                <w:szCs w:val="24"/>
              </w:rPr>
            </w:pPr>
            <w:r>
              <w:rPr>
                <w:sz w:val="24"/>
                <w:szCs w:val="24"/>
              </w:rPr>
              <w:t>№</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Cs w:val="24"/>
              </w:rPr>
            </w:pPr>
            <w:r>
              <w:rPr>
                <w:szCs w:val="24"/>
              </w:rPr>
              <w:t xml:space="preserve">Вопрос, выносимый на заседание Дум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Плановый срок</w:t>
            </w:r>
          </w:p>
        </w:tc>
        <w:tc>
          <w:tcPr>
            <w:tcW w:w="1843" w:type="dxa"/>
            <w:vMerge w:val="restart"/>
            <w:tcBorders>
              <w:top w:val="single" w:sz="4" w:space="0" w:color="000000"/>
              <w:left w:val="single" w:sz="4" w:space="0" w:color="000000"/>
              <w:right w:val="single" w:sz="4" w:space="0" w:color="000000"/>
            </w:tcBorders>
          </w:tcPr>
          <w:p>
            <w:pPr>
              <w:pStyle w:val="Heading2"/>
              <w:rPr>
                <w:szCs w:val="24"/>
              </w:rPr>
            </w:pPr>
            <w:r>
              <w:rPr>
                <w:szCs w:val="24"/>
              </w:rPr>
              <w:t>Выполн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Фактический 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Примечание</w:t>
            </w:r>
          </w:p>
        </w:tc>
      </w:tr>
      <w:tr>
        <w:trPr>
          <w:cantSplit w:val="true"/>
        </w:trPr>
        <w:tc>
          <w:tcPr>
            <w:tcW w:w="568" w:type="dxa"/>
            <w:tcBorders>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rPr>
              <w:t>п.п.</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i/>
                <w:i/>
                <w:sz w:val="24"/>
                <w:szCs w:val="24"/>
              </w:rPr>
            </w:pPr>
            <w:r>
              <w:rPr>
                <w:i/>
                <w:sz w:val="24"/>
                <w:szCs w:val="24"/>
              </w:rPr>
              <w:t>1</w:t>
            </w:r>
          </w:p>
        </w:tc>
        <w:tc>
          <w:tcPr>
            <w:tcW w:w="82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i/>
                <w:i/>
                <w:sz w:val="24"/>
                <w:szCs w:val="24"/>
              </w:rPr>
            </w:pPr>
            <w:r>
              <w:rPr>
                <w:i/>
                <w:sz w:val="24"/>
                <w:szCs w:val="24"/>
              </w:rPr>
              <w:t>2</w:t>
            </w:r>
          </w:p>
        </w:tc>
        <w:tc>
          <w:tcPr>
            <w:tcW w:w="127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i/>
                <w:i/>
                <w:sz w:val="24"/>
                <w:szCs w:val="24"/>
              </w:rPr>
            </w:pPr>
            <w:r>
              <w:rPr>
                <w:i/>
                <w:sz w:val="24"/>
                <w:szCs w:val="24"/>
              </w:rPr>
              <w:t>3</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i/>
                <w:i/>
                <w:sz w:val="24"/>
                <w:szCs w:val="24"/>
              </w:rPr>
            </w:pPr>
            <w:r>
              <w:rPr>
                <w:i/>
                <w:sz w:val="24"/>
                <w:szCs w:val="24"/>
              </w:rPr>
              <w:t>4</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i/>
                <w:i/>
                <w:sz w:val="24"/>
                <w:szCs w:val="24"/>
              </w:rPr>
            </w:pPr>
            <w:r>
              <w:rPr>
                <w:i/>
                <w:sz w:val="24"/>
                <w:szCs w:val="24"/>
              </w:rPr>
              <w:t>5</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i/>
                <w:i/>
                <w:sz w:val="24"/>
                <w:szCs w:val="24"/>
              </w:rPr>
            </w:pPr>
            <w:r>
              <w:rPr>
                <w:i/>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i/>
                <w:i/>
                <w:sz w:val="24"/>
                <w:szCs w:val="24"/>
              </w:rPr>
            </w:pPr>
            <w:r>
              <w:rPr>
                <w:i/>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Устав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5 марта 2012 года №26 «О формировании постоянных комиссий Дум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 xml:space="preserve">Вопросы были объединены, принято одно решение Думы </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5 марта 2012 года №27 « Об утверждении председателей постоянных комиссий Дум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чистке территорий Новоуральского городского округа в зимний пери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13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13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условий приват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тогах проверки Контрольно-счетной комисс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 с рассмот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создании Общественной палат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оложения «Об Общественной палате Новоуральского городского округ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тогах работы комиссии по приемке работ по установке детских игровых комплекс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критериев оценки выполнения программ Новоуральского городского округа на 2013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работе Думы Новоуральского городского округа в 2012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членов Общественной палат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тчете о деятельности ММУ МВД России по Новоуральскому ГО и МО п. «Уральский» за 2012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рганизации медицинского обслуживания населения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новой редакции Положения «О порядке проведения конкурса на замещение должности Главы администрации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Рассмотрение перенесено на 2 п/г 201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муниципальной службе в Новоураль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проведения конкурса на замещение вакантной должности муниципальной службы в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размещения и распространения наружной рекламы на территории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ризнании утратившим силу решения Думы НГО от 21.11.2001 № 73 «Об утверждении Положения «О порядке ведения реестра объектов муниципальной собственности муниципального образования город Новоуральск»</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ризнании утратившими силу отдельных решений городской Думы г.Новоуральск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становлении минимального размера стоимости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иного не относящегося к недвижимости имущества, для целей учета в реестр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4"/>
                <w:szCs w:val="24"/>
              </w:rPr>
              <w:t>Об оптимизации расходов и реструктуризации сети образовательных учреждений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тогах проверки Контрольно-счетной комисс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 с рассмот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 xml:space="preserve">О внесении изменений в Положение </w:t>
            </w:r>
            <w:r>
              <w:rPr>
                <w:iCs/>
                <w:sz w:val="24"/>
                <w:szCs w:val="24"/>
              </w:rPr>
              <w:t>"О порядке передачи в безвозмездное пользование муниципального имущества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закрепления муниципального имущества Новоуральского городского округа на праве хозяйственного ведения и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bCs/>
                <w:sz w:val="24"/>
                <w:szCs w:val="24"/>
              </w:rPr>
            </w:pPr>
            <w:r>
              <w:rPr>
                <w:bCs/>
                <w:sz w:val="24"/>
                <w:szCs w:val="24"/>
              </w:rPr>
              <w:t>О внесении изменений в Положение «О порядке назначения и выплаты пенсии за выслугу лет лицам, замещающим муниципальные должности Новоуральского городского округа и должности муниципальной службы Новоуральского городского округа».</w:t>
            </w:r>
          </w:p>
          <w:p>
            <w:pPr>
              <w:pStyle w:val="Normal"/>
              <w:jc w:val="both"/>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февра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Генерального плана города Новоуральска в новой  редак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3 год и плановый период 2014-2015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оложения «О порядке организации и осуществления муниципального жилищного контроля на территор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ыполнении решений Думы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бюджетном процессе в Новоураль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тогах проверки Контрольно-счетной комисс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 с рассмот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условий приват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еречня муниципальных предприятий и муниципальных учреждений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4"/>
                <w:szCs w:val="24"/>
              </w:rPr>
              <w:t>Об утверждении перечня имущества, находящегося в муниципальной собственности, подлежащего безвозмездной передаче в федер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Рассмотрено в «разном» без принятия решения</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i/>
                <w:i/>
                <w:sz w:val="24"/>
                <w:szCs w:val="24"/>
              </w:rPr>
            </w:pPr>
            <w:r>
              <w:rPr>
                <w:i/>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ходе разработки схемы водоснабжения и водоотведения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 с рассмот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ежегодном отчете Главы Новоуральского городского округа о своей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ежегодном отчете о результатах деятельности Главы администрации Новоуральского городского округа и деятельности администрации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добрении изменений в Устав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одготовке к проведению ремонта дорог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4"/>
                <w:szCs w:val="24"/>
              </w:rPr>
              <w:t>Об утверждении Положения «О порядке организации и осуществления муниципального контроля за сохранностью автомобильных дорог местного значения в границах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4"/>
                <w:szCs w:val="24"/>
              </w:rPr>
              <w:t>Об организации детской оздоровительной кампании в Новоуральском городском округе в 2013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рганизации летнего труда подростков в 2013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ходе выполнения плана мероприятий на 2013 год муниципальной целевой программы «Комплексное благоустройство дворовых территорий в Новоуральском городском округе «Наш двор» на 2011-2015 год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тогах проверки Контрольно-счетной комиссии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4"/>
                <w:szCs w:val="24"/>
              </w:rPr>
              <w:t>О внесении изменений в  "</w:t>
            </w:r>
            <w:hyperlink r:id="rId2">
              <w:r>
                <w:rPr>
                  <w:rStyle w:val="InternetLink"/>
                  <w:sz w:val="24"/>
                  <w:szCs w:val="24"/>
                </w:rPr>
                <w:t>Положение</w:t>
              </w:r>
            </w:hyperlink>
            <w:r>
              <w:rPr>
                <w:sz w:val="24"/>
                <w:szCs w:val="24"/>
              </w:rPr>
              <w:t xml:space="preserve"> о порядке предоставления земельных участков на территор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4"/>
                <w:szCs w:val="24"/>
              </w:rPr>
              <w:t>Об утверждении Положения «О порядке предоставления жилых помещений в общежитиях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отчета об исполнении бюджета Новоуральского городского округа за 2012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достижении критериев выполнения Плана социально-экономического развития Новоуральского городского округа за 2012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спользовании муниципального имущества в 2012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рогнозный план приват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bCs/>
                <w:sz w:val="24"/>
                <w:szCs w:val="24"/>
              </w:rPr>
              <w:t xml:space="preserve">Об утверждении Правил землепользования и застройки города </w:t>
            </w:r>
            <w:r>
              <w:rPr>
                <w:sz w:val="24"/>
                <w:szCs w:val="24"/>
              </w:rPr>
              <w:t>Новоуральского городского округа</w:t>
            </w:r>
            <w:r>
              <w:rPr>
                <w:bCs/>
                <w:sz w:val="24"/>
                <w:szCs w:val="24"/>
              </w:rPr>
              <w:t xml:space="preserve"> в новой редак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еренесен на 2 п/г 201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bCs/>
                <w:sz w:val="24"/>
                <w:szCs w:val="24"/>
              </w:rPr>
              <w:t>Об утверждении Положения об отделе культуры администрации Новоуральского городского округа в новой редак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й</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bCs/>
                <w:sz w:val="24"/>
                <w:szCs w:val="24"/>
              </w:rPr>
            </w:pPr>
            <w:r>
              <w:rPr>
                <w:bCs/>
                <w:sz w:val="24"/>
                <w:szCs w:val="24"/>
              </w:rPr>
              <w:t>О внесении изменений в Устав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ма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bCs/>
                <w:sz w:val="24"/>
                <w:szCs w:val="24"/>
              </w:rPr>
            </w:pPr>
            <w:r>
              <w:rPr>
                <w:bCs/>
                <w:sz w:val="24"/>
                <w:szCs w:val="24"/>
              </w:rPr>
              <w:t>О внесении изменений в решение Думы Новоуральского городского округа «О бюджете Новоуральского городского округа на 2013 год и плановый период 2014-2015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июн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схемы водоснабжения и водоотведения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 с рассмот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лана заседаний и депутатских слушаний Думы Новоуральского городского округа на II полугодие 2013 год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июн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ыполнении решений Думы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июн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тогах проверки Контрольно-счетной комиссии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нят с рассмот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ind w:left="0" w:hanging="0"/>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юн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июн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Рассмотрено в «разном» без принятия решения</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б одобрении изменений в Устав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13 года</w:t>
            </w:r>
          </w:p>
        </w:tc>
        <w:tc>
          <w:tcPr>
            <w:tcW w:w="127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4"/>
                <w:szCs w:val="24"/>
              </w:rPr>
            </w:pPr>
            <w:r>
              <w:rPr>
                <w:sz w:val="24"/>
                <w:szCs w:val="24"/>
              </w:rPr>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bCs/>
                <w:sz w:val="24"/>
                <w:szCs w:val="24"/>
              </w:rPr>
            </w:pPr>
            <w:r>
              <w:rPr>
                <w:sz w:val="24"/>
                <w:szCs w:val="24"/>
              </w:rPr>
              <w:t xml:space="preserve">О ходе достижения критериев  оценки выполнения программ Новоуральского городского округа за </w:t>
            </w:r>
            <w:r>
              <w:rPr>
                <w:sz w:val="24"/>
                <w:szCs w:val="24"/>
                <w:lang w:val="en-US"/>
              </w:rPr>
              <w:t>I</w:t>
            </w:r>
            <w:r>
              <w:rPr>
                <w:sz w:val="24"/>
                <w:szCs w:val="24"/>
              </w:rPr>
              <w:t xml:space="preserve"> полугодие 2013 года»</w:t>
            </w:r>
          </w:p>
        </w:tc>
        <w:tc>
          <w:tcPr>
            <w:tcW w:w="127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bCs/>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готовности к отопительному сезону 2013–2014 год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 xml:space="preserve">Об отчете о деятельности ММУ МВД России </w:t>
            </w:r>
          </w:p>
          <w:p>
            <w:pPr>
              <w:pStyle w:val="Normal"/>
              <w:rPr>
                <w:sz w:val="24"/>
                <w:szCs w:val="24"/>
              </w:rPr>
            </w:pPr>
            <w:r>
              <w:rPr>
                <w:sz w:val="24"/>
                <w:szCs w:val="24"/>
              </w:rPr>
              <w:t>по Новоуральскому ГО и МО п. «Уральский» за 1 полугодие 2013 год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благоустройстве и очистке территории Новоуральского городского округа в летне-осенний пери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Spacing"/>
              <w:ind w:right="-1" w:hanging="0"/>
              <w:rPr>
                <w:rFonts w:ascii="Times New Roman" w:hAnsi="Times New Roman" w:cs="Times New Roman"/>
                <w:sz w:val="24"/>
                <w:szCs w:val="24"/>
              </w:rPr>
            </w:pPr>
            <w:r>
              <w:rPr>
                <w:rFonts w:cs="Times New Roman" w:ascii="Times New Roman" w:hAnsi="Times New Roman"/>
                <w:sz w:val="24"/>
                <w:szCs w:val="24"/>
              </w:rPr>
              <w:t>О внесении изменений в Регламент Дум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Spacing"/>
              <w:ind w:right="-1" w:hanging="0"/>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порядке проведения антикоррупционной экспертизы проектов муниципальных нормативных правовых актов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рогнозный план приватизаци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ind w:left="105" w:hanging="105"/>
              <w:jc w:val="left"/>
              <w:rPr>
                <w:szCs w:val="24"/>
                <w:lang w:eastAsia="en-US"/>
              </w:rPr>
            </w:pPr>
            <w:r>
              <w:rPr>
                <w:szCs w:val="24"/>
                <w:lang w:eastAsia="en-US"/>
              </w:rPr>
              <w:t>О внесении изменений в решение Думы Новоуральского городского округа от 16.12.2009 № 177 "Об утверждении Положения "Об обеспечении доступа граждан (физических лиц) и организаций (юридических лиц) к информации о деятельности Думы Новоуральского городского округа, Глав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ind w:left="105" w:hanging="105"/>
              <w:jc w:val="left"/>
              <w:rPr>
                <w:szCs w:val="24"/>
                <w:lang w:eastAsia="en-US"/>
              </w:rPr>
            </w:pPr>
            <w:r>
              <w:rPr>
                <w:szCs w:val="24"/>
                <w:lang w:eastAsia="en-US"/>
              </w:rPr>
              <w:t>О внесении изменений в  Порядок ознакомления с информацией о деятельности органов местного самоуправления Новоуральского городского округа в муниципальных библиотечных и архивных фондах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before="0" w:after="120"/>
              <w:ind w:left="0" w:hanging="0"/>
              <w:rPr/>
            </w:pPr>
            <w:r>
              <w:rPr>
                <w:sz w:val="24"/>
                <w:szCs w:val="24"/>
                <w:lang w:eastAsia="en-US"/>
              </w:rPr>
              <w:t>Об электроснабжении сельских населенных  пункт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4"/>
                <w:szCs w:val="24"/>
                <w:lang w:eastAsia="en-US"/>
              </w:rPr>
            </w:pPr>
            <w:r>
              <w:rPr>
                <w:sz w:val="24"/>
                <w:szCs w:val="24"/>
                <w:lang w:eastAsia="en-US"/>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Рассмотрено в «разном» без принятия решения</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внесении изменений в решение Думы Новоуральского городского округа от 13.12.2012 № 148 «О бюджете Новоуральского городского округа на 2013 год и плановый период 2014 и 2015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ремонтах школ Новоуральского городского округа и готовности к началу учебного год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 xml:space="preserve">О выполнении решений Думы Новоуральского городского округа.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ind w:left="105" w:hanging="105"/>
              <w:jc w:val="left"/>
              <w:rPr>
                <w:szCs w:val="24"/>
                <w:lang w:eastAsia="en-US"/>
              </w:rPr>
            </w:pPr>
            <w:r>
              <w:rPr>
                <w:szCs w:val="24"/>
                <w:lang w:eastAsia="en-US"/>
              </w:rPr>
              <w:t xml:space="preserve">Об утверждении Положения «О порядке проведения конкурса на замещение должности Главы Администрации Новоуральского городского округа»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lang w:eastAsia="en-US"/>
              </w:rPr>
            </w:pPr>
            <w:r>
              <w:rPr>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lang w:eastAsia="en-US"/>
              </w:rPr>
            </w:pPr>
            <w:r>
              <w:rPr>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ind w:left="105" w:hanging="105"/>
              <w:jc w:val="left"/>
              <w:rPr>
                <w:szCs w:val="24"/>
                <w:lang w:eastAsia="en-US"/>
              </w:rPr>
            </w:pPr>
            <w:r>
              <w:rPr>
                <w:szCs w:val="24"/>
                <w:lang w:eastAsia="en-US"/>
              </w:rPr>
              <w:t>О внесении изменений в решение Думы Новоуральского городского округа от 15 марта 2012 года №26 «О формировании постоянных комиссий Дум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lang w:eastAsia="en-US"/>
              </w:rPr>
            </w:pPr>
            <w:r>
              <w:rPr>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lang w:eastAsia="en-US"/>
              </w:rPr>
            </w:pPr>
            <w:r>
              <w:rPr>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итогах проведения летней оздоровительной компан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lang w:eastAsia="en-US"/>
              </w:rPr>
            </w:pPr>
            <w:r>
              <w:rPr>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lang w:eastAsia="en-US"/>
              </w:rPr>
            </w:pPr>
            <w:r>
              <w:rPr>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Spacing"/>
              <w:ind w:right="-1" w:hanging="0"/>
              <w:rPr/>
            </w:pPr>
            <w:r>
              <w:rPr>
                <w:rFonts w:cs="Times New Roman" w:ascii="Times New Roman" w:hAnsi="Times New Roman"/>
                <w:sz w:val="24"/>
                <w:szCs w:val="24"/>
              </w:rPr>
              <w:t>О</w:t>
            </w:r>
            <w:r>
              <w:rPr>
                <w:rStyle w:val="Emphasis"/>
                <w:rFonts w:cs="Times New Roman" w:ascii="Times New Roman" w:hAnsi="Times New Roman"/>
                <w:i w:val="false"/>
                <w:iCs w:val="false"/>
                <w:sz w:val="24"/>
                <w:szCs w:val="24"/>
              </w:rPr>
              <w:t xml:space="preserve"> внесении изменений в перечень </w:t>
            </w:r>
            <w:r>
              <w:rPr>
                <w:rFonts w:cs="Times New Roman" w:ascii="Times New Roman" w:hAnsi="Times New Roman"/>
                <w:sz w:val="24"/>
                <w:szCs w:val="24"/>
              </w:rPr>
              <w:t>услуг, которые являются необходимыми и обязательными для предоставления муниципальных услуг в Новоуральском городском округе и предоставляются организациями, участвующими в предоставлени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lang w:eastAsia="en-US"/>
              </w:rPr>
            </w:pPr>
            <w:r>
              <w:rPr>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lang w:eastAsia="en-US"/>
              </w:rPr>
            </w:pPr>
            <w:r>
              <w:rPr>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оложение об Администрац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lang w:eastAsia="en-US"/>
              </w:rPr>
            </w:pPr>
            <w:r>
              <w:rPr>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lang w:eastAsia="en-US"/>
              </w:rPr>
            </w:pPr>
            <w:r>
              <w:rPr>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 xml:space="preserve">О внесении изменений в Положение «О порядке закрепления муниципального имущества Новоуральского городского округа на праве хозяйственного ведения и оперативного управления»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lang w:eastAsia="en-US"/>
              </w:rPr>
            </w:pPr>
            <w:r>
              <w:rPr>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lang w:eastAsia="en-US"/>
              </w:rPr>
            </w:pPr>
            <w:r>
              <w:rPr>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рогнозный план приватизаци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тверждении Положения «О порядке приема в муниципальную  собственность Новоуральского городского округа имущества, находящегося в частной собств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ходе реализации в Новоуральском городском округе Федерального закона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бюджетном послании Главы Новоуральского городского округа на 2014 год и плановый период 2015-2016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мерах по социальной поддержке жителей НГО на 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Style17"/>
              <w:rPr>
                <w:rFonts w:ascii="Times New Roman" w:hAnsi="Times New Roman" w:cs="Times New Roman"/>
                <w:sz w:val="24"/>
                <w:szCs w:val="24"/>
              </w:rPr>
            </w:pPr>
            <w:r>
              <w:rPr>
                <w:rFonts w:cs="Times New Roman" w:ascii="Times New Roman" w:hAnsi="Times New Roman"/>
                <w:sz w:val="24"/>
                <w:szCs w:val="24"/>
              </w:rPr>
              <w:t>О внесении изменений в Устав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Style17"/>
              <w:rPr>
                <w:rFonts w:ascii="Times New Roman" w:hAnsi="Times New Roman" w:cs="Times New Roman"/>
                <w:sz w:val="24"/>
                <w:szCs w:val="24"/>
              </w:rPr>
            </w:pPr>
            <w:r>
              <w:rPr>
                <w:rFonts w:cs="Times New Roman" w:ascii="Times New Roman" w:hAnsi="Times New Roman"/>
                <w:sz w:val="24"/>
                <w:szCs w:val="24"/>
              </w:rPr>
              <w:t>О ходе освоения средств по программе «Дороги Новоуральского городского округа» за 9 месяцев 2013 год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готовности к очистке территории Новоуральского городского округа в зимний пери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i/>
                <w:i/>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bCs/>
                <w:sz w:val="24"/>
                <w:szCs w:val="24"/>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bCs/>
                <w:sz w:val="24"/>
                <w:szCs w:val="24"/>
              </w:rPr>
            </w:pPr>
            <w:r>
              <w:rPr>
                <w:sz w:val="24"/>
                <w:szCs w:val="24"/>
              </w:rPr>
              <w:t>Об установлении ставок налога на имущество физических лиц в Новоуральском городском округе на 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тверждении новой редакции Положения об Управлении образования Администрации Н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оложение «Об организации предоставления общедоступного и бесплатного дошкольного образования, начального общего, основного общего, среднего (полного) общего образования и дополнительного образования на территор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оложение «О плате за содержание детей в муниципальных дошкольных образовательных учреждениях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рогнозный план приватизаци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к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4"/>
                <w:szCs w:val="24"/>
              </w:rPr>
            </w:pPr>
            <w:r>
              <w:rPr>
                <w:sz w:val="24"/>
                <w:szCs w:val="24"/>
              </w:rPr>
              <w:t>Об утверждении условий приватизаци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бюджете Новоуральского городского округа на 2014 год  и плановый период 2015 и 2016  годов (первое чтение)</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bCs/>
                <w:sz w:val="24"/>
                <w:szCs w:val="24"/>
              </w:rPr>
            </w:pPr>
            <w:r>
              <w:rPr>
                <w:bCs/>
                <w:sz w:val="24"/>
                <w:szCs w:val="24"/>
              </w:rPr>
              <w:t>О внесении изменений в решение Думы Новоуральского городского округа от 13.12.2012 № 148 «О бюджете Новоуральского городского округа на 2013 год и плановый период 2014 и 2015 годов»</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bCs/>
                <w:sz w:val="24"/>
                <w:szCs w:val="24"/>
              </w:rPr>
            </w:pPr>
            <w:r>
              <w:rPr>
                <w:bCs/>
                <w:sz w:val="24"/>
                <w:szCs w:val="24"/>
              </w:rPr>
              <w:t>Об установлении размера платежей из прибыли муниципальных унитарных предприятий за пользование муниципальным имуществом на 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тверждении Правил землепользования и застройки Новоуральского городского округа в новой редак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14 году</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рогнозный план приватизаци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равила благоустройства территор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Правила содержания домашних животных на территории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нтя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бюджете Новоуральского городского округа на 2014 год  и плановый период 2015 и 2016 (второе чтение)</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1"/>
              <w:rPr>
                <w:szCs w:val="24"/>
              </w:rPr>
            </w:pPr>
            <w:r>
              <w:rPr>
                <w:szCs w:val="24"/>
              </w:rPr>
              <w:t>Об утверждении Прогнозного плана (программы) приватизации на 2014 год</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1"/>
              <w:rPr>
                <w:szCs w:val="24"/>
              </w:rPr>
            </w:pPr>
            <w:r>
              <w:rPr>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bCs/>
                <w:sz w:val="24"/>
                <w:szCs w:val="24"/>
              </w:rPr>
              <w:t>О выполнении решений Думы Новоураль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bCs/>
                <w:sz w:val="24"/>
                <w:szCs w:val="24"/>
              </w:rPr>
            </w:pPr>
            <w:r>
              <w:rPr>
                <w:bCs/>
                <w:sz w:val="24"/>
                <w:szCs w:val="24"/>
              </w:rPr>
              <w:t>О плане заседаний Думы НГО на 1 п/г 2014 год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ыполне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декабрь</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lang w:val="en-US"/>
        </w:rPr>
        <w:t>II</w:t>
      </w:r>
      <w:r>
        <w:rPr>
          <w:b/>
          <w:sz w:val="24"/>
          <w:szCs w:val="24"/>
        </w:rPr>
        <w:t>. Дополнительно рассмотренные вопросы</w:t>
      </w:r>
    </w:p>
    <w:p>
      <w:pPr>
        <w:pStyle w:val="Normal"/>
        <w:rPr>
          <w:b/>
          <w:b/>
          <w:sz w:val="24"/>
          <w:szCs w:val="24"/>
        </w:rPr>
      </w:pPr>
      <w:r>
        <w:rPr>
          <w:b/>
          <w:sz w:val="24"/>
          <w:szCs w:val="24"/>
        </w:rPr>
      </w:r>
    </w:p>
    <w:tbl>
      <w:tblPr>
        <w:tblW w:w="15310" w:type="dxa"/>
        <w:jc w:val="left"/>
        <w:tblInd w:w="-289" w:type="dxa"/>
        <w:tblLayout w:type="fixed"/>
        <w:tblCellMar>
          <w:top w:w="0" w:type="dxa"/>
          <w:left w:w="75" w:type="dxa"/>
          <w:bottom w:w="0" w:type="dxa"/>
          <w:right w:w="75" w:type="dxa"/>
        </w:tblCellMar>
      </w:tblPr>
      <w:tblGrid>
        <w:gridCol w:w="568"/>
        <w:gridCol w:w="13041"/>
        <w:gridCol w:w="1701"/>
      </w:tblGrid>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13041"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Наименование вопроса</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Фактический срок</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b/>
                <w:b/>
                <w:sz w:val="24"/>
                <w:szCs w:val="24"/>
              </w:rPr>
            </w:pPr>
            <w:r>
              <w:rPr>
                <w:b/>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3 декабря 2012 года № 148 «О бюджете Новоуральского городского округа на 2013 год и плановый период 2014 и 2015 год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становлении на 2013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ризнании утратившими силу отдельных решений Думы Новоуральского городского округа по вопросам утверждения инвестиционных программ организаций коммунального комплекс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даче согласия на отчуждение недвижимого имущества МУП НГО «УА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рассмотрении протеста прокурора ЗАТО г. Новоуральс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передачи в аренду муниципального имуществ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должности муниципальной службы Новоуральского городского округа, установленные решением Думы Новоуральского городского округа от 29 ноября 2006 года № 16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я в Положение о Комитете по управлению муниципальным имуществом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3 декабря 2012 года № 148 «О бюджете Новоуральского городского округа на 2013 год и плановый период 2014 и 2015 год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создании условий для обеспечения жителей Новоуральского городского округа услугами общественного питания, торговли и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3 декабря 2012 года № 148 «О бюджете Новоуральского городского округа на 2013 год и плановый период 2014 и 2015 год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5 марта 2012 года №26 «О формировании постоянных комиссий Дум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Генерального план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я в Перечень муниципальных унитарных предприятий и муниципальных учреждений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3 декабря 2012 года № 148 «О бюджете Новоуральского городского округа на 2013 год и плановый период 2014 и 2015 год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условий приват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сводный календарный план физкультурно-оздоровительных и спортивно-массовых мероприятий, проводимых в Новоуральском городском округе в 2013 году</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я в Положение «О порядке передачи в аренду муниципального имуществ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рассмотрении протеста прокурора ЗАТО г. Новоуральс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бращении Думы Новоуральского городского округа в Министерство общего и профессионального образования Свердлов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задолженности управляющей организации ООО «УЖК «Новоуральская» перед муниципальными организациями за оказанные услуги и поставленные топливно-энергетические ресурс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создании муниципального дорожного фонда Новоуральского городского округа и об утверждении Порядка формирования и использования бюджетных ассигнований муниципального дорожного фонд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Концепции по развитию технических видов спорта в Новоуральском городском округе на период 2014-2017 г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размещения и распространения наружной рекламы на территори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отдельные решения Думы Новоуральского городского округа и признании утратившими силу отдельных решений Городской Думы г. Новоуральска и Дум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мощнике депутата Дум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гламент Дум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условий приват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бюджетном процессе в Новоуральском городском округ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я в Положение «О порядке проведения аттестации муниципальных служащих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муниципальной службе в Новоуральском городском округ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4 января 2009 года № 4 «О порядке реализации Закона Свердловской области «Об организации и ведении Свердловского областного регистра муниципальных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рассмотрении протеста прокурора ЗАТО г. Новоуральс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я в состав комиссии по награда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бращении в Законодательное Собрание Свердлов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рассмотрении протеста прокурора ЗАТО г. Новоуральс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30 октября 2012 года № 130 «О мерах по социальной поддержке жителей Новоуральского городского округа на 2013 г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осуществления муниципальных заимствований, обслуживания муниципального долга и управления муниципальным долгом в Новоуральском городском округ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статью 8 Положения «О Контрольно-счетной комисси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отдельные нормативные правовые акты Думы Новоуральского городского округа в связи с принятием Федерального закона «Об образован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риватизации муниципального жилищного фонда социального использования на территории Новоуральского городского округа», утвержденное решением Городской Думы г. Новоуральска от 26.06.2002 № 5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риложения №1,2 к решению Думы Новоуральского городского округа от 29 октября 2008 года № 155 «Об утверждении структуры аппарата Дум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ризнании утратившим силу решения Думы Новоуральского городского округа от 29.03.2006 № 35 «Об утверждении «Положения о порядке и формах осуществления муниципального финансового контроля в Новоуральском городском округ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ризнании утратившим силу решения Думы Новоуральского городского округа от 31.03.2010 №40 «Об участии МУП «Водоканал», МУП «Гортеплосети», МУП «Электросети» НГО, МУП «Водогрейная котельная» НГО в создании общества с ограниченной ответственностью «Ремэнерго»</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5 марта 2012 года №26 «О формировании постоянных комиссий Дум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передачи в безвозмездное пользование муниципального имуществ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передачи в аренду муниципального имущества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естр объектов нежилого назначения, не подлежащих отчуждению из муниципальной собственност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26 июня 2013года №81 «Об утверждении условий приват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разработки структуры администраци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муниципальной службе в Новоуральском городском округ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31 марта 2010 года № 30 «Об утверждении Положения «Об оплате содержания детей в муниципальных дошкольных образовательных учреждениях Новоуральского городского округа» и в Положение, утвержденное указанным решение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наградах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обращении в Законодательное Собрание Свердловской области с законодательной инициативо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еречня имущества, находящегося в муниципальной собственности, подлежащего безвозмездной передаче в государственную собственность Свердлов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еречня имущества, находящегося в государственной собственности Свердловской области, подлежащего безвозмездной передаче в муниципальную собственность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Генеральный план г. Новоуральска применительно к части территории МКР-1 (ул. Автозаводская, 4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исполнении решений Согласительной комиссии по внесению поправок в проект бюджета Новоуральского городского округа на 2014 год и плановый период 2015 и 2016 год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решение Думы Новоуральского городского округа от 13 декабря 2012 года № 148 «О бюджете Новоуральского городского округа на 2013 год и плановый период 2014 и 2015 годо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частии Новоуральского городского округа в создании Открытого акционерного общества «Управляющая компания индустриального парка «Новоуральск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становлении на 2014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решение Думы Новоуральского городского округа от 27 июня 2012 года № 81 «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 и в Правила благоустройства территори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признании утратившим силу решения городской Думы города Новоуральска от 21 декабря 2005 года № 135 «Об утверждении Положения об Управлении сельскими населенными пунктами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б утверждении Положения об организации профессионального образования и дополнительного профессионального образования выборных должностных лиц местного самоуправления Новоуральского городского округа, депутатов Думы Новоуральского городского округа, муниципальных служащих Новоуральского городского округа и работников муниципальных учреждений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контроле за исполнением органами местного самоуправления и должностными лицами местного самоуправления Новоуральского городского округа полномочий по решению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304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О внесении изменений в Положение «О ежегодном отчете Главы Новоуральского городского округа о своей деятельности, в том числе о решении вопросов, поставленных Думой Новоураль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декабрь</w:t>
            </w:r>
          </w:p>
        </w:tc>
      </w:tr>
    </w:tbl>
    <w:p>
      <w:pPr>
        <w:pStyle w:val="Normal"/>
        <w:rPr>
          <w:sz w:val="24"/>
          <w:szCs w:val="24"/>
        </w:rPr>
      </w:pPr>
      <w:r>
        <w:rPr>
          <w:sz w:val="24"/>
          <w:szCs w:val="24"/>
        </w:rPr>
      </w:r>
    </w:p>
    <w:sectPr>
      <w:headerReference w:type="default" r:id="rId3"/>
      <w:type w:val="nextPage"/>
      <w:pgSz w:orient="landscape" w:w="16838" w:h="11906"/>
      <w:pgMar w:left="85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12"/>
      <w:jc w:val="both"/>
      <w:outlineLvl w:val="2"/>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InternetLink">
    <w:name w:val="Hyperlink"/>
    <w:rPr>
      <w:color w:val="000080"/>
      <w:u w:val="single"/>
    </w:rPr>
  </w:style>
  <w:style w:type="paragraph" w:styleId="Heading">
    <w:name w:val="Heading"/>
    <w:basedOn w:val="Normal"/>
    <w:next w:val="TextBody"/>
    <w:qFormat/>
    <w:pPr>
      <w:pageBreakBefore/>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sz w:val="28"/>
      <w:szCs w:val="24"/>
    </w:rPr>
  </w:style>
  <w:style w:type="paragraph" w:styleId="Style10">
    <w:name w:val="Обычный (веб)"/>
    <w:basedOn w:val="Normal"/>
    <w:qFormat/>
    <w:pPr>
      <w:spacing w:before="100" w:after="100"/>
    </w:pPr>
    <w:rPr>
      <w:rFonts w:ascii="Verdana" w:hAnsi="Verdana" w:cs="Verdana"/>
      <w:color w:val="000000"/>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 Знак Знак Знак"/>
    <w:basedOn w:val="Normal"/>
    <w:qFormat/>
    <w:pPr>
      <w:widowControl w:val="false"/>
      <w:spacing w:lineRule="exact" w:line="240" w:before="0" w:after="160"/>
      <w:jc w:val="right"/>
    </w:pPr>
    <w:rPr>
      <w:lang w:val="en-GB"/>
    </w:rPr>
  </w:style>
  <w:style w:type="paragraph" w:styleId="Style12">
    <w:name w:val="Знак"/>
    <w:basedOn w:val="Normal"/>
    <w:qFormat/>
    <w:pPr/>
    <w:rPr>
      <w:rFonts w:ascii="Verdana" w:hAnsi="Verdana" w:cs="Verdana"/>
      <w:lang w:val="en-US"/>
    </w:rPr>
  </w:style>
  <w:style w:type="paragraph" w:styleId="Style13">
    <w:name w:val="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 Знак2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40498540F164F1DC2D15DB7A0F98654E85F9214BFC228E6D440967E6017DC89679993679E7BAB0BB75BBAF5B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42:00Z</dcterms:created>
  <dc:creator>Nomen Nescio</dc:creator>
  <dc:description/>
  <cp:keywords/>
  <dc:language>en-US</dc:language>
  <cp:lastModifiedBy>1</cp:lastModifiedBy>
  <cp:lastPrinted>2014-02-11T17:27:00Z</cp:lastPrinted>
  <dcterms:modified xsi:type="dcterms:W3CDTF">2014-03-07T09:22:00Z</dcterms:modified>
  <cp:revision>23</cp:revision>
  <dc:subject/>
  <dc:title>ПРОЕКТ</dc:title>
</cp:coreProperties>
</file>